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Praktyka wakacyjna w aptece szpitalnej</w:t>
      </w:r>
    </w:p>
    <w:p>
      <w:pPr>
        <w:pStyle w:val="Normal"/>
        <w:tabs>
          <w:tab w:val="clear" w:pos="340"/>
          <w:tab w:val="left" w:pos="2936" w:leader="none"/>
          <w:tab w:val="center" w:pos="4536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Farmacj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raktyka wakacyjna w aptece szpitaln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aktyczne przygotowanie studenta do wykorzystania zdobytej wiedzy i umiejętności w pracy farmaceuty w aptekach szpitalnych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wiedzy student zna i rozumie: E.W1, E.W3, E.W10, E.W18, E.W27, E.W29, E.W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 student potrafi: E.U1, E.U2, E.U3, E.U4, E.U18, E.U25, E.U31, E.U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 społecznych student jest gotów do: nawiązywania relacji z pacjentem i współpracownikami opartej na wzajemnym zaufaniu i poszanowaniu, dostrzegania i rozpoznawania własnych ograniczeń, dokonywania samooceny deficytów i potrzeb edukacyjnych, wdrażania zasad koleżeństwa zawodowego i współpracy w zespole specjalistów, w tym z przedstawicielami innych zawodów medycznych, także w środowisku wielokulturowym i wielonarodowościowym, korzystania z obiektywnych źródeł informacji, formułowania opinii dotyczących różnych aspektów działalności zawodowej, przyjęcia odpowiedzialności związanej z decyzjami podejmowanymi w ramach działalności zawodowej, w tym w kategoriach bezpieczeństwa własnego i innych osó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w dzienniczku praktyk poświadczone przez opiekuna praktyki w aptece; zaliczenie u nadzorującego praktykę z ramienia Wydział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Przedmiot kończy się zaliczeniem bez oce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Ćwiczenia specjalistyczne </w:t>
        <w:br/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armacj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V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X – X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Ćwiczenia specjalistyczn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praktycznych umiejętności w zakresie właściwego wykorzystania metod i technik pomiarowych w wybranych obszarach nauk farmaceutycznych oraz w zakresie planowania i samodzielnego przeprowadzania eksperymentu naukowego, dokumentowania uzyskanych danych doświadczalnych oraz ich interpretacji i odnoszenia do aktualnego stanu wiedzy w danej dziedzinie farmacji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dobycie praktycznych umiejętności niezbędnych do realizacji eksperymentu naukowego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F.W1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F.U1, F.U2, F.U3, F.U4, F.U5;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w zakresie kompetencji społecznych student jest gotów do: 1.3.2., 1.3.3., 1.3.5., 1.3.7., 1.3.8.,1.3.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acy magisterski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ożenie pracy dyplomowej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motora pracy studenta realizującego przedmio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zedmiot kończy się zaliczeniem bez oceny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Metodologia badań naukowych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armacj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V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X – X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Metodologia badań naukowych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łębienie wiedzy i umiejętności w zakresie właściwego wykorzystania metod i technik pomiarowych w wybranych obszarach nauk farmaceutycznych oraz praktyczne zapoznanie studenta z metodologią badań naukowych w ramach realizowanego projektu.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dobycie praktycznych umiejętności w zakresie planowania i samodzielnego przeprowadzania eksperymentu naukowego, dokumentowania uzyskanych danych doświadczalnych oraz ich interpretacji i odnoszenia do aktualnego stanu wiedzy w danej dziedzinie farmacji. 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ci programowe będą realizowane w następujących blokach tematycznych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Zagadnienia ogólnometodologiczn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Procedury badawcze w nauc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Wybrane metody i techniki  w badaniach naukowy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Wstęp do analizy statystycznej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F.W1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F.U1, F.U2, F.U3, F.U4, F.U5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1.3.2., 1.3.3., 1.3.5., 1.3.7., 1.3.8.,1.3.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oszczególnych modułów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wadzącego zajęcia pracy studenta realizującego przedmio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zedmiot kończy się zaliczeniem bez oceny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Sześciomiesięczna praktyka w aptece ogólnodostępnej, </w:t>
        <w:br/>
        <w:t xml:space="preserve">   z możliwością odbycia jej części w aptece szpitalnej – staż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40"/>
          <w:tab w:val="left" w:pos="2936" w:leader="none"/>
          <w:tab w:val="center" w:pos="4536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242"/>
        <w:gridCol w:w="2565"/>
        <w:gridCol w:w="1906"/>
        <w:gridCol w:w="999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Farmacja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I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X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Sześciomiesięczna praktyka w aptece ogólnodostępnej, </w:t>
              <w:br/>
              <w:t xml:space="preserve">                                       z możliwością odbycia jej części w aptece szpitalnej – staż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stosowanie wiedzy i umiejętności w zakresie implementacji usług farmaceutycznych, według najwyższych standardów realizacji i współuczestniczenia w zakresie efektywnej decyzji terapeutycznej </w:t>
              <w:br/>
              <w:t>w przebiegu realizacji sześciomiesięcznej praktyki w aptece.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wiedzy student zna i rozumie: E.W1 – E.W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 student potrafi: E.U1 – E.U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kompetencji społecznych student jest gotów do: nawiązywania relacji z pacjentem i współpracownikami opartej na wzajemnym zaufaniu i poszanowaniu, dostrzegania i rozpoznawania własnych ograniczeń, dokonywania samooceny deficytów i potrzeb edukacyjnych, wdrażania zasad koleżeństwa zawodowego i współpracy w zespole specjalistów, w tym </w:t>
              <w:br/>
              <w:t xml:space="preserve">z przedstawicielami innych zawodów medycznych, także w środowisku wielokulturowym </w:t>
              <w:br/>
              <w:t>i wielonarodowościowym, korzystania z obiektywnych źródeł informacji, formułowania opinii dotyczących różnych aspektów działalności zawodowej, przyjęcia odpowiedzialności związanej z decyzjami podejmowanymi w ramach działalności zawodowej, w tym w kategoriach bezpieczeństwa własnego i innych osó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w dzienniczku praktyk poświadczone przez opiekuna praktyki w aptece; zaliczenie u nadzorującego praktykę z ramienia Wydziału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Przedmiot kończy się zaliczeniem bez oce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340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06:00Z</dcterms:created>
  <dc:creator>wwwww</dc:creator>
  <dc:description/>
  <cp:keywords/>
  <dc:language>en-US</dc:language>
  <cp:lastModifiedBy>Elżbieta Soczewica</cp:lastModifiedBy>
  <dcterms:modified xsi:type="dcterms:W3CDTF">2023-06-19T15:08:00Z</dcterms:modified>
  <cp:revision>3</cp:revision>
  <dc:subject/>
  <dc:title>Załącznik nr 1</dc:title>
</cp:coreProperties>
</file>